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The Literacy and Numeracy Unit Standards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llow the link and scroll dow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nzqa.govt.nz/about-us/publications/newsletters-and-circulars/secqual/l2-ncea-l1-lit-and-num-2012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2"/>
          <w:u w:val="single"/>
        </w:rPr>
      </w:pPr>
      <w:r>
        <w:rPr>
          <w:rFonts w:cs="Arial" w:ascii="Arial" w:hAnsi="Arial"/>
          <w:sz w:val="28"/>
          <w:szCs w:val="2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about-us/publications/newsletters-and-circulars/secqual/l2-ncea-l1-lit-and-num-2012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27:00Z</dcterms:created>
  <dc:creator>Gordon Reynolds</dc:creator>
  <dc:description/>
  <cp:keywords/>
  <dc:language>en-US</dc:language>
  <cp:lastModifiedBy>Gordon Reynolds</cp:lastModifiedBy>
  <dcterms:modified xsi:type="dcterms:W3CDTF">2011-10-08T07:31:00Z</dcterms:modified>
  <cp:revision>1</cp:revision>
  <dc:subject/>
  <dc:title/>
</cp:coreProperties>
</file>